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851"/>
        <w:jc w:val="center"/>
        <w:rPr>
          <w:rFonts w:ascii="Times New Roman" w:hAnsi="Times New Roman" w:cs="Times New Roman"/>
          <w:b/>
          <w:b/>
          <w:sz w:val="20"/>
          <w:szCs w:val="20"/>
        </w:rPr>
      </w:pPr>
      <w:r>
        <w:rPr>
          <w:rFonts w:cs="Times New Roman" w:ascii="Times New Roman" w:hAnsi="Times New Roman"/>
          <w:b/>
          <w:sz w:val="20"/>
          <w:szCs w:val="20"/>
        </w:rPr>
        <w:t>Аннотация к рабочей программе по окружающий миру 1 класс</w:t>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рной рабочей программы по окружающему миру предметной линии учебников системы «Школа России» под редакцией А.А. Плешакова – М.: Просвещение, 2019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Место предмет в учебном плане </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 xml:space="preserve">На изучение окружающего мира в 1 классе  – 66 часов (33 учебные недели, 2 часа в неделю). </w:t>
      </w:r>
    </w:p>
    <w:p>
      <w:pPr>
        <w:pStyle w:val="Normal"/>
        <w:widowControl w:val="false"/>
        <w:overflowPunct w:val="false"/>
        <w:autoSpaceDE w:val="false"/>
        <w:spacing w:lineRule="auto" w:line="240" w:before="0" w:after="0"/>
        <w:ind w:right="-2"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ланируемые 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природу и культуру; различать живую и неживую природу; отличать человека от других живых существ и понимать его особое место в окружающем мире; различать некоторые внешние признаки в облике людей разного возраста; соотносить внешние признаки в облике человека и особенности его внутреннего мира, характера, настроения;  называть и выделять три составные части окружающего мира, которыми являются природа, культура и люди; распознавать и называть комнатные растения; ухаживать за комнатными растениями на основе практической деятельности; различать деревья, кустарники, травянистые растения; устанавливать связь живой и неживой природы, природы, культуры и деятельности человека; называть наиболее распространённые растения своей местности; различать культурные и дикорастущие растения; различать лиственные и хвойные деревья; называть некоторые растения ботанического сада, животных зоопарка; перечислять группы животных и их существенные признаки; различать домашних и диких животных; приводить примеры растений и животных из Красной книги России и Красной книги своего региона; называть,  сравнивать  и  следовать  правилам  поведения в старинных заповедных местах и современных заповедниках; приводить примеры развивающих игр, в том числе игр народов своего края; ухаживать за домашними животными — собаками, кош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бытовые приборы и опасности, связанные с ними; правильно обращаться с огнём, водой и электроприборами в до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значение слов «земляки», «горожане», «односельч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ьно называть родной город, село; иметь первичные представления о его историческом прош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ближайшие родственные связи в семье; работать с семейным архивом как с одной из основных ценностей семьи; находить пословицы о семье, отце, матери, в том числе в творчестве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известные профессии и соотносить их с необходимыми для каждой из них качествами и способностями человека; определять особую значимость в культурной преемственности профессии учителя как наставника в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особую значимость в развитии человека таких просветительских учреждений, как библиотеки и музеи; определять значение книги и музейного предмета для расширения знаний об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государственную символику Российской Федерации, иметь первичное представление о соотношении символических образов флага, герба, гимна с ценностями, традиционными для культуры России; определять достопримечательности Москвы и своего региона; определять некоторые особенности традиционной культуры народов своего края; находить место России на земном шаре.</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 xml:space="preserve">Содержание программы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ведение - 1 ч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Что и Кто? - 20 ч</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к, откуда и куда? - 12 ч</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де и когда - 11 ч</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чему и зачем? - 22 ч</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рной рабочей программы по окружающему миру предметной линии учебников системы «Школа России» под редакцией А.А. Плешакова – М.: Просвещение, 2019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ЕСТО КУРСА В УЧЕБНОМ ПЛАНЕ</w:t>
      </w:r>
      <w:bookmarkStart w:id="0" w:name="page13"/>
      <w:bookmarkEnd w:id="0"/>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 xml:space="preserve">На изучение окружающего мира в 1 классе  – 66 часов (33 учебные недели, 2 часа в неделю).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УЛЬТАТЫ ИЗУЧЕНИЯ КУРС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КЛАСС</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 обучающегося будут сформиров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вичное  представление  о  гражданской  идентичности в форме осознания «Я» как юного гражданина России, одновременно осознающего свою принадлежность к определённому этнос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ние использовать позитивную лексику, передающую положительные чувства в отношении своей Роди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нностные представления о своей семье и своей малой родине; общее и первичное представление о ценностях многонационального российского общества (образ Родины России как семьи разных народов, образ Москвы как духовной ценности, важной для разных на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моционально-положительное отношение к внутреннему смыслу государственной символики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целостный взгляд на окружающий мир через последовательное практическое знакомство с формулой «окружающий мир — это природа, культура и люди», раскрытой в последовательно расширяющихся сферах (школа, дом, город (село), стр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еобходимости бережного отношения к культуре других народ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авыках адаптации в мире через осознание взаимной связи людей в разных социальных сферах жизни (в школе, дома, городе (селе), стр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ожительное отношение к школе, уч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ставление о новой социальной роли ученика, правилах школьной жизни (ответственно относиться к уроку окружающего мира — ежедневно быть готовым к уроку), готовность бережно относиться к школьным принадлежностям — учебнику, рабочей тетради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вичное представление о личной ответственности за свои поступки через бережное отношение к природе и окружающему миру в це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стетические чувства, впечатления через восприятие природы, культуры, произведений устного народного творчества, традиционного костюма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нормы (сотрудничество, взаимопомощь) на основе взаимодействия учащихся при выполнении совместных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ческие чувства на основе знакомства с культурой народов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требность сотрудничества со взрослыми и сверстниками через знакомство с правилами поведения на уроке для того, чтобы не мешать успешной работе товарищей, правилами работы в паре, группе, со взрослы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оение правил работы в группе, доброжелательное отношение к сверстникам, бесконфликтное поведение, стремление прислушиваться к мнению одноклассников;</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овка на безопасный, здоровый образ жизни через осознанное соблюдение правил безопасности при работе с электроприборами в домашнем быту и на школьных занятиях, соблюдение распорядка дн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учебную задачу, сформулированную уч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хранять учебную задачу урока (воспроизводить её в ходе урока по просьбе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елять из темы урока известные знания и ум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ё небольшое по объёму высказывание (продумывать, что сказать вначале, а что — пото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ировать свои действия на отдельных этапах урока (целеполагание, проблемная ситуация, работа с информацией и пр. по усмотрению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ксировать в конце урока удовлетворённость / 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ценивать свою деятельность, используя «Странички для самопровер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ерять выполнение работы по алгоритму, данному в учебнике или записанному учителем на доск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и выделять под руководством учителя необходимую информацию из текстов, иллюстраций, учебных пособий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хемы учебника, передавая содержание схемы в словесной фор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содержание текста, интерпретировать смысл, фиксировать прочитанную информацию в виде элементарных таблиц или простых сх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объекты окружающего мира с выделением отличительных призна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одить сравнение и классификацию объектов по заданным критер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элементарные причинно-следственные связ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рассуждение (или доказательство своей точки зрения) по теме урока в соответствии с возрастными норм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являть индивидуальные творческие способности при выполнении рисунков, схем, подготовке сообщений и п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лагать культурные события и явления на шкале относительного времени «раньше — тепер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ключаться в диалог с учителем и сверстни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улировать ответы на вопросы;</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лушать партнёра по общению (деятельности), не перебивать, не обрывать на полуслове, вникать в смысл того, о чём говорит собесед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говариваться и приходить к общему реш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лагать своё мнение и аргументировать свою точку зр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знавать свои ошибки, озвучивать их, соглашаться, если на ошибки указывают друг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монологическое высказывание, владеть диалогической формой речи (с учётом возрастных особенностей, но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товить небольшие сообщения с помощью взрослых (родителей, воспитателя ГПД и пр.) по теме проект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ающийся научи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природу и культур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живую и неживую приро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человека от других живых существ и понимать его особое место в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некоторые внешние признаки в облике людей разного возра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тносить внешние признаки в облике человека и особенности его внутреннего мира, характера, настр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и выделять три составные части окружающего мира, которыми являются природа, культура и люд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знавать и называть комнатн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хаживать за комнатными растениями на основе практическ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деревья, кустарники, травянисты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станавливать связь живой и неживой природы, природы, культуры и деятельност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аиболее распространённые растения своей мес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культурные и дикорастущие раст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лиственные и хвойные деревь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некоторые растения ботанического сада, животных зоопар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фрукты, овощи, яг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личать животных от раст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спознавать наиболее распространённые виды аквариумных рыб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группы животных и их существенные при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личать домашних и диких живо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астений и животных из Красной книги России и Красной книги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сравнивать  и  следовать  правилам  поведения в старинных заповедных местах и современных заповедник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водить примеры развивающих игр, в том числе игр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хаживать за домашними животными — собаками, кошк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ывать бытовые приборы и опасности, связанные с ни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ьно обращаться с огнём, водой и электроприборами в до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значение слов «земляки», «горожане», «односельч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ьно называть родной город, село; иметь первичные представления о его историческом прош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ближайшие родственные связи в семь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с семейным архивом как с одной из основных ценностей семь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ословицы о семье, отце, матери, в том числе в творчестве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ислять известные профессии и соотносить их с необходимыми для каждой из них качествами и способностями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особую значимость в культурной преемственности профессии учителя как наставника в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нимать особую значимость в развитии человека таких просветительских учреждений, как библиотеки и музеи; определять значение книги и музейного предмета для расширения знаний об окружающем ми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знавать государственную символику Российской Федерации, иметь первичное представление о соотношении символических образов флага, герба, гимна с ценностями, традиционными для культуры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достопримечательности Москвы и своего реги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некоторые особенности традиционной культуры народов своего кр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место России на земном шаре.</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СОДЕРЖАНИЕ КУРСА</w:t>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1 КЛАС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ведение (1 ч)</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Знакомство с учебником и учебными пособиям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то и Кто? (20 ч)</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ак, откуда и куда? (12 ч)</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де и когда (11 ч)</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чему и зачем? (22 ч)</w:t>
      </w:r>
    </w:p>
    <w:p>
      <w:pPr>
        <w:pStyle w:val="Normal"/>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ен года. Смена времен года в поселке на основе наблюдений. 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 класс, 66 ч</w:t>
      </w:r>
    </w:p>
    <w:tbl>
      <w:tblPr>
        <w:tblW w:w="9889" w:type="dxa"/>
        <w:jc w:val="left"/>
        <w:tblInd w:w="-113" w:type="dxa"/>
        <w:tblLayout w:type="fixed"/>
        <w:tblCellMar>
          <w:top w:w="0" w:type="dxa"/>
          <w:left w:w="108" w:type="dxa"/>
          <w:bottom w:w="0" w:type="dxa"/>
          <w:right w:w="108" w:type="dxa"/>
        </w:tblCellMar>
      </w:tblPr>
      <w:tblGrid>
        <w:gridCol w:w="534"/>
        <w:gridCol w:w="1701"/>
        <w:gridCol w:w="992"/>
        <w:gridCol w:w="6662"/>
      </w:tblGrid>
      <w:tr>
        <w:trPr>
          <w:trHeight w:val="5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ourier New" w:cs="Times New Roman" w:ascii="Times New Roman" w:hAnsi="Times New Roman"/>
                <w:sz w:val="20"/>
                <w:szCs w:val="20"/>
                <w:lang w:eastAsia="ru-RU"/>
              </w:rPr>
              <w:t>п</w:t>
            </w:r>
            <w:r>
              <w:rPr>
                <w:rFonts w:eastAsia="Courier New" w:cs="Times New Roman" w:ascii="Times New Roman" w:hAnsi="Times New Roman"/>
                <w:sz w:val="20"/>
                <w:szCs w:val="20"/>
                <w:lang w:val="en-US" w:eastAsia="ru-RU"/>
              </w:rPr>
              <w:t>/</w:t>
            </w:r>
            <w:r>
              <w:rPr>
                <w:rFonts w:eastAsia="Courier New" w:cs="Times New Roman" w:ascii="Times New Roman" w:hAnsi="Times New Roman"/>
                <w:sz w:val="20"/>
                <w:szCs w:val="20"/>
                <w:lang w:eastAsia="ru-RU"/>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здел, 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личество ча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 xml:space="preserve">Основные виды учебной деятельности обучающихся </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Введ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1 ч</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Задавать вопросы; вступать в учебный диалог.</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Что и Кт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20 ч</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Работать с картинной картой России, актуализировать имеющиеся знания о природе и городах  страны,  занятиях  жителей;  сравнивать,  различать  и  описывать  герб  и  флаг России; рассказывать о «малой родине» и Москве как столице государства; отвечать на итоговые вопросы и оценивать свои достижения на уроке. Рассматривать иллюстрации учебника, сравнивать лица и национальные костюмы представителей разных народ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работать   в   паре:   рассказывать   (по   фотографиям   и   личным   впечатлениям)   о национальных праздниках; обсуждать, чем различаются народы России и что связывает их в единую семью; работать со взрослыми: находить информацию о народах своего края. Рассматривать иллюстрации учебника, извлекать из них нужную информацию о Москве; узнавать достопримечательности столицы; работать в паре: рассказывать по фотографиям о жизни москвичей — своих сверстников. В ходе выполнения проекта первоклассники  с  помощью  взрослых  учатся:  фотографировать  наиболее  значимые достопримечательности  своей  малой  родины;  находить  в  семейном  фотоархиве соответствующий материал;</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интервьюировать  членов  своей  семьи  об  истории  и достопримечательностях  своей малой родины; составлять устный рассказ; выступать с подготовленным сообщением, опираясь на фотографии (слайды); оценивать результаты собственного труда и труда товарищей.  Наблюдать  и  сравнивать  дневное  и  ночное  небо,  рассказывать  о  нём;</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моделировать  форму  Солнца;  в  паре:  моделировать  форму  созвездий;  работать  со взрослыми:   находить   на   ночном   небе   ковш   Большой   Медведицы;   проводитьнаблюдения за созвездиями, Луной, погодой (по заданиям рабочей тетради). Группировать объекты неживой природы (камешки) по разным признакам; практическая работа: определять образцы камней по фотографиям, рисункам атласа-определителя; различать гранит, кремень, известняк; работать в паре: использовать представленную информацию для получения новых знаний, осуществлять самопроверку. Практическая работа в группе: находить у растений их части, показывать и называть; работать в паре: использовать представленную информацию для получения новых знаний, различать цветки и соцветия, осуществлять самопроверку. Наблюдать комнатные растения в школе и узнавать их по рисункам; практическая работа: определять комнатные растения с помощью атласа-определителя; различать изученные растения; работать в паре: использовать представленную информацию для получения новых знаний о родине комнатных растений, осуществлять самопроверку; приводить примеры комнатных растений; рассказывать об особенностях любимого растения. Наблюдать растения клумбы и дачного участка и узнавать их по рисункам; практическая работа: определять растения цветника с помощью атласа-определителя; работать в паре: узнавать по фотографиям растения цветника, осуществлять самопроверку; рассказывать о любимом цветке. Наблюдать осенние изменения окраски листьев на деревьях; узнавать листья в осеннем букете, в гербарии, на рисунках и фотографиях; сравнивать и группировать листья по различным признакам; практическая работа в группе: определять деревья по листьям; описывать внешний вид листьев какого-либо дерева. Различать лиственные и хвойные деревья; практическая работа в группе: определять деревья с помощью атласа-определителя; сравнивать ель и сосну; описывать дерево по плану. Рассматривать иллюстрации учебника, извлекать из них информацию о строении насекомых, сравнивать части тела различных насекомых; работать в паре: узнавать насекомых на рисунке, определять насекомых с помощью атласа-определителя, осуществлять самопроверку, приводить примеры насекомых; сочинять и рассказывать сказочные истории по рисункам. Моделировать строение чешуи рыбы с помощью монет или кружочков из фольги; работать в паре: узнавать рыб на рисунке, осуществлять самопроверку; описывать рыбу по плану; приводить примеры речных и морских рыб с помощью атласа-определителя. Практическая работа: исследовать строение пера птицы; работать в паре: узнавать птиц на рисунке, определять птиц с помощью атласа-определителя, проводить самопроверку; описывать птицу по плану; сочинять и рассказывать сказочную историю по рисунку. Практическая работа: исследовать строение шерсти зверей; работать в паре: узнавать зверей на рисунке, определять зверей с помощью атласа-определителя, проводить самопроверку; устанавливать связь между строением тела зверя и его образом жизни. Выявлять потенциально опасные ситуации для сохранения жизни и здоровья человека, сохране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личного  и  общественного  имущества.  Осваивать  правила  поведения  в  разных ситуациях:  как  вести  себя  дома,  на  дорогах,  в  школе.  Определять  составные  части компьютера; характеризовать назначение частей компьютера; сравнивать стационарный компьютер   и   ноутбук;   работать   в   паре:   рассказывать   (по   рисунку-схеме)   о возможностях   компьютера,   обсуждать   значение   компьютера   в   нашей   жизн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pacing w:val="-3"/>
                <w:sz w:val="20"/>
                <w:szCs w:val="20"/>
              </w:rPr>
              <w:t>моделировать  устройство  компьютера;  соблюдать  правила  безопасного  обращения  с компьютером.   Выявлять   потенциально   опасные   предметы   домашнего   обихода; характеризовать  опасность  бытовых  предметов;  работать  в  паре:  формулировать правила   перехода   улицы,   проводить   самопроверку;   моделировать   устройство светофора; оценивать своё обращение с предметами домашнего обихода и поведение на дороге;   сочинять   и   рассказывать   сказку   по   рисунку   учебника.   Выдвига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pacing w:val="-3"/>
                <w:sz w:val="20"/>
                <w:szCs w:val="20"/>
              </w:rPr>
            </w:pPr>
            <w:r>
              <w:rPr>
                <w:rFonts w:cs="Times New Roman" w:ascii="Times New Roman" w:hAnsi="Times New Roman"/>
                <w:spacing w:val="-3"/>
                <w:sz w:val="20"/>
                <w:szCs w:val="20"/>
              </w:rPr>
              <w:t>предположения и доказывать их; использовать глобус для знакомства с формой нашей планеты;  работать  в  паре:  рассматривать  рисунки-схемы  и  объяснять  особенности движения Земли; моделировать форму Земли. 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жения других учащихся</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Как, откуда и к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12 ч</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Понимать учебную задачу данного урока и стремиться её выполнить; рассказывать о жизни семьи по рисункам учебника; называть по именам (отчествам, фамилиям) членов своей семьи; рассказывать об интересных событиях в жизни своей семьи; оценивать значение семьи для человека и общества. В ходе выполнения проекта дети с помощью взрослых учатся: отбирать из семейного архива фотографии членов семьи  во время значимых  для  семьи  событий;  интервьюировать  членов  семьи;  оценивать  значение семейных  альбомов  для  укрепления  семейных  отношений;  составлять  экспозицию выставки; оценивать результаты собственного труда и труда товарищей. Прослеживать по  рисунку-схеме  путь  воды;  обсуждать  необходимость  экономии  воды;  выясня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опасность  употребления загрязнённой воды; практическая работа: проводить опыты, показывающие  загрязнение  воды  и  её  очистку;  отвечать  на  итоговые  вопросы  и оценивать свои достижения на уроке. Отличать электроприборы от других бытовых предметов,  не  использующих  электричество;  запомнить  правила  безопасности  пр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обращении  с  электричеством  и  электроприборами;  анализировать  схему  выработки электричества  и  способа  его  доставки  потребителям;  обсуждать  необходимость экономии   электроэнергии;   практическая   работа   в   паре:   собирать   простейшую электрическую цепь; отвечать на итоговые вопросы и оценивать свои достижения на уроке Наблюдать за работой почты и рассказывать о ней; работать в паре: строить из разрезных  деталей  схему доставки  почтовых  отправлений,  рассказывать  по  схеме  о путешествии  письма,  проводить  взаимопроверку;  различать  почтовые  отправления: письма, бандероли, посылки, открытки; работать в группе: высказывать предположения</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о содержании иллюстраций и осуществлять самопроверку. Прослеживать по рисунку- схеме путь воды из реки в море; сравнивать реку и море; различать пресную и морскую         воду; практическая работа в паре: рассматривать морскую соль и проводить опыт по «изготовлению»  морской  воды;  сочинять  и  рассказывать  сказочную  историю  по</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рисунку. Практическая работа в группе: проводить опыты по исследованию снега и льда в соответствии с инструкциями, формулировать выводы из опытов; наблюдать форму снежинок и отображать её в рисунках. Наблюдать за ростом и развитием раст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рассказывать  о  своих  наблюдениях;  прослеживать  по  рисунку-схеме  этапы  жизни растения; формулировать выводы об условиях, необходимых для жизни растений; практическая  работа  в  паре:  ухаживать  за  комнатными  растениями.  Наблюдать  за жизнью животных, рассказывать о своих наблюдениях; работать в группе: выполнять задания, формулировать выводы, осуществлять самопроверку; практическая работа в паре: ухаживать за животными живого уголка. Наблюдать зимующих птиц, различать зимующих птиц по рисункам и в природе;  обсуждать формы кормушек и виды корма для птиц; практическая работа в паре: изготавливать простейшие кормушки и подбирать из предложенного подходящий для птиц корм; запомнить правила подкормки птиц.</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Определять с помощью рисунков учебника источники возникновения мусора и способы его  утилизации;  обсуждать  важность  соблюдения  чистоты  в  быту,  в  городе  и  в природном окружении; необходимость раздельного сбора мусора; практическая работа в  группе:  сортировать  мусор  по  характеру  материала;  сочинять  и  рассказывать сказочную историю по рисунку. Практическая работа в паре: исследовать снежки 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снеговую воду на наличие загрязнений; обсуждать источники появления загрязнений в снеге;  формулировать  предложения  по  защите  окружающей  среды  от  загрязнений; сочинять и рассказывать сказку на предложенную тему; Выполнять тестовые задания учебника; выступать с подготовленными сообщениями, иллюстрировать их наглядным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материалами;  обсуждать  выступления  учащихся;  оценивать  свои  достижения  и достижения других учащихся</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kern w:val="2"/>
                <w:sz w:val="20"/>
                <w:szCs w:val="20"/>
              </w:rPr>
            </w:pPr>
            <w:r>
              <w:rPr>
                <w:rFonts w:cs="Times New Roman" w:ascii="Times New Roman" w:hAnsi="Times New Roman"/>
                <w:b/>
                <w:kern w:val="2"/>
                <w:sz w:val="20"/>
                <w:szCs w:val="20"/>
              </w:rPr>
              <w:t xml:space="preserve">Где и ког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cs="Times New Roman" w:ascii="Times New Roman" w:hAnsi="Times New Roman"/>
                <w:b/>
                <w:kern w:val="2"/>
                <w:sz w:val="20"/>
                <w:szCs w:val="20"/>
              </w:rPr>
              <w:t>11 ч</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Cs/>
                <w:sz w:val="20"/>
                <w:szCs w:val="20"/>
              </w:rPr>
              <w:t>Анализировать  иллюстрации  учебника,  обсуждать  условия  интересной  и  успешной учёбы; работать в паре: сравнивать фотографии в учебнике, рассказывать о случаях взаимопомощи  в  классе;  рассказывать  о  своём  учителе;  формулировать  выводы  из коллективного  обсуждения.  В  ходе  выполнения  проекта  дети  с  помощью  взрослых учатся:  фотографировать  наиболее  интересные  события  в  классе,  здание  школы, классную  комнату  и  т.  д.  коллективно  составлять  рассказ  о  школе  и  классе; презентовать  итоги  коллективного  проекта,  сопровождая  рассказ  фотографиями</w:t>
            </w:r>
            <w:r>
              <w:rPr/>
              <w:t xml:space="preserve"> </w:t>
            </w:r>
            <w:r>
              <w:rPr>
                <w:rFonts w:cs="Times New Roman" w:ascii="Times New Roman" w:hAnsi="Times New Roman"/>
                <w:iCs/>
                <w:sz w:val="20"/>
                <w:szCs w:val="20"/>
              </w:rPr>
              <w:t>Анализировать иллюстрации учебника, различать прошлое, настоящее и будущее; работать в паре: отображать с помощью карточек последовательность дней недели, называть дни недели в правильной последовательности, проводить взаимоконтроль; называть любимый день недели и объяснять, почему именно он является любимым; сочинять и рассказывать сказочную историю по рисунку. Анализировать схему смены времён года и месяцев; называть времена года в правильной последовательности, соотносить времена года и месяцы; использовать цветные фишки для выполнения заданий; характеризовать природные явления в разные времена года; любимое время года и объяснять, почему именно оно является любимым; работать в паре: находить несоответствия в природных явлениях на рисунках учебника; наблюдать сезонные изменения в природе и фиксировать их в рабочей тетради. Практическая работа в паре: находить на глобусе Северный Ледовитый океан и Антарктиду, характеризовать их, осуществлять самоконтроль; рассматривать и сравнивать иллюстрации учебника, извлекать из них информацию о животном мире холодных районов; приводить примеры животных холодных районов; устанавливать связь между строением, образом жизни животных и природными условиями. Практическая работа в паре: находить на глобусе экватор и жаркие районы Земли, характеризовать их, осуществлять самопроверку; работать в группе: анализировать рисунок учебника, рассказывать по плану о полученной информации; приводить примеры животных жарких районов; устанавливать связь между строением, образом жизни животных и природными условиями. Различать зимующих и перелётных птиц; группировать (классифицировать) птиц с использованием цветных фишек; работать в паре: выдвигать предположения о местах зимовок птиц и доказывать их, осуществлять самопроверку; объяснять причины отлёта птиц в тёплые края; приводить примеры зимующих и перелётных птиц. Прослеживать с помощью иллюстраций учебника историю появления одежды и развития моды; описывать одежду людей по рисунку; отличать национальную одежду своего народа от одежды других народов; работать в паре: различать типы одежды в зависимости от её назначения, подбирать одежду для разных случаев; работать со взрослыми: изготавливать маскарадный костюм. Сравнивать старинные и современные велосипеды; работать в паре: извлекать из учебника информацию об устройстве велосипеда, осуществлять самопроверку; обсуждать роль велосипеда в нашей жизни; запомнить правила безопасной езды на велосипеде. Сравнивать жизнь взрослого и ребёнка; определять по фотографиям в учебнике профессии людей, рассказывать о профессиях родителей и старших членов семьи, обсуждать, какие профессии будут востребованы в будущем; работать в паре:</w:t>
            </w:r>
            <w:r>
              <w:rPr/>
              <w:t xml:space="preserve"> </w:t>
            </w:r>
            <w:r>
              <w:rPr>
                <w:rFonts w:cs="Times New Roman" w:ascii="Times New Roman" w:hAnsi="Times New Roman"/>
                <w:iCs/>
                <w:sz w:val="20"/>
                <w:szCs w:val="20"/>
              </w:rPr>
              <w:t>сравнивать  рисунки  учебника,  формулировать  выводы  в  соответствии  с  заданием; рассуждать о том, что в окружающем мире зависит от наших поступков. Выполнять</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 xml:space="preserve">Почему и заче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iCs/>
                <w:sz w:val="20"/>
                <w:szCs w:val="20"/>
              </w:rPr>
            </w:pPr>
            <w:r>
              <w:rPr>
                <w:rFonts w:cs="Times New Roman" w:ascii="Times New Roman" w:hAnsi="Times New Roman"/>
                <w:b/>
                <w:iCs/>
                <w:sz w:val="20"/>
                <w:szCs w:val="20"/>
              </w:rPr>
              <w:t>22 ч</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iCs/>
                <w:sz w:val="20"/>
                <w:szCs w:val="20"/>
              </w:rPr>
              <w:t>Смена</w:t>
              <w:tab/>
              <w:t>дня и ночи. Сопоставлять видимые и реальные размеры звёзд, в том числе и Солнца. Вращение Земли паре: моделировать форму, цвет, сравнительные размеры некоторых звёзд (Альдебаран, как причина смены дня и</w:t>
              <w:tab/>
              <w:t>Регул, Солнце, Сириус), проводить взаимопроверку; использовать атлас-определитель ночи.  Времена  года,  их</w:t>
              <w:tab/>
              <w:t>для  получения  нужной  информации;  моделировать  созвездие  Льва;  работать  со особенност (на основе взрослыми: наблюдать картину звёздного неба, находить на нём созвездие Льва. наблюдений). Обращение Анализировать  схемы  движения  Луны  вокруг  Земли  и  освещения  её  поверхности Земли вокруг Солнца как Солнцем;  формулировать  выводы  о  причинах  изменения  внешнего  вида  Луны; причина смены времен моделировать  из  пластилина  форму  Луны;  рассказывать  с  помощью  рисунков  в</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года. Смена времен года в</w:t>
              <w:tab/>
              <w:t>учебнике  об  изучении  Луны  учёными,  осуществлять  самопроверку;  работать  со наблюдений, фиксировать результаты работать в группе: Анализировать рисунок учебника и передавать голосом   звуки   окружающего   мира;   практическая   работа   в   паре:   исследовать высказывать предположения о причине возникновения эха, осуществлять самопроверку Зачем</w:t>
              <w:tab/>
              <w:t>строят возникновения радуги; работать в паре: отображать последовательность цветов радуги спомощью цветных полосок, осуществлять взаимопроверку; сочинять и рассказывать сказочную историю по рисунку. Описывать по плану своего домашнего питомца (кошку, собаку); обсуждать наше отношение к домашним питомцам; рассказывать по рисункам учебника об уходе за кошкой и собакой; практическая работа в паре: познакомиться с предметами ухода за кошкой и собакой и их назначением; участвовать</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в</w:t>
              <w:tab/>
              <w:t>ролевой игре, моделирующей взаимоотношения хозяина и домашнего любимца; оценивать результаты собственного труда и труда товарищей. В ходе выполнения проекта дети с помощью взрослых учатся: наблюдать за домашним любимцем и фиксировать результаты наблюдений; фотографировать свою кошку (собаку) в наиболее интересных ситуациях; составлять рассказ о своей кошке (собаке), её характере, повадках, играх; презентовать свой проект с демонстрацией фотографий (слайдов); оформлять фотовыставку; Работать в паре: определять цветы и бабочек с помощью атласа-определителя, осуществлять самопроверку; оценивать поступки других людей и свои собственные по отношению к природе, формулировать правила поведения в природе, сопоставлять их с эталоном; устанавливать взаимосвязь цветов и бабочек на основе информации учебника. Работать в паре: определять цветы и бабочек с помощью атласа-определителя, осуществлять самопроверку. Сравнивать рисунки учебника, делать выводы о значении сна в жизни человека; работать в паре: рассказывать о правилах подготовки ко сну, использовать для выполнения задания цветные фишки; оценивать правильность своей подготовки ко сну; рассказывать (на основе наблюдений) о сне животных; обсуждать информацию о животных, которые ночью не спят, содержащуюся в книге «Зелёные страницы»; определять по рисункам профессии людей и рассказывать об их работе. Сравнивать рисунки учебника, делать выводы о значении сна в жизни человека; работать в паре: рассказывать о правилах подготовки ко сну; рассказывать (на основе наблюдений) о сне животных; обсуждать информацию о животных, которые ночью не спят, содержащуюся в книге «Зелёные страницы»; определять по рисункам профессии людей и рассказывать об их работе. Различать средства связи и средства массовой информации; рассказывать (с опорой на фотографии в</w:t>
              <w:tab/>
              <w:t>учебнике) о видах телефонов; объяснять назначение радиоприёмника, телевизора, газет и журналов; работать в паре: сравнивать старинные и современные предметы (телефоны, телевизоры, радиоприёмники); обсуждать назначение Интернета; моделировать ситуации вызова экстренной помощи по телефону Классифицировать автомобили и объяснять их назначение; работать в паре: по рисунку-схеме знакомиться с устройством автомобиля, проводить взаимопроверку; использовать представленную в учебнике информацию для выполнения задания; сочинять и рассказывать сказочную историю по рисунку. Классифицировать поезда в зависимостиот  их  назначения;  работать  в  паре:  рассказывать  об  устройстве  железной  дороги, осуществлять  самоконтроль;  использовать  информацию  учебника  для  выполнения задания, сравнивать старинные и современные поезда. Классифицировать корабли в зависимости  от  их  назначения;  рассказывать  о  своих  впечатлениях  от  плавания  на</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корабле;  работать  в  паре:  по  рисунку-схеме  знакомиться  с  устройством  корабля, проводить самопроверку и взаимопроверку. Классифицировать самолёты в зависимости от их назначения; рассказывать о своих впечатлениях от полёта на самолёте; работать в</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паре: по рисунку-схеме знакомиться с устройством самолёта, проводить самопроверку и взаимопроверку. Обобщать сведения о транспорте, полученные на предыдущих уроках; Классифицировать самолёты в зависимости от их назначения;  рассказывать о своих впечатлениях от полёта на самолёте; работать в паре: по рисунку-схеме знакомиться с</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устройством самолёта, проводить самопроверку и взаимопроверку.   Рассказывать об освоении человеком космоса, опираясь на иллюстрации учебника; работать в группе: высказывать  предположения  по  вопросам  учебника,  осуществлять  самопроверку; моделировать экипировку космонавта; участвовать в ролевой игре «Полёт в космос». Находить  в  тексте  учебника  ответы  на  вопросы;  приводить  примеры  взаимосвязей</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между человеком и природой; оценивать свои поступки по отношению к природе и рассказывать  о  них;  участвовать  в  конкурсе  рисунков  на  тему  «Чудесный  мир природы».  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w:t>
            </w:r>
          </w:p>
          <w:p>
            <w:pPr>
              <w:pStyle w:val="Normal"/>
              <w:suppressAutoHyphens w:val="true"/>
              <w:spacing w:lineRule="auto" w:line="240" w:before="0" w:after="0"/>
              <w:jc w:val="both"/>
              <w:textAlignment w:val="baseline"/>
              <w:rPr/>
            </w:pPr>
            <w:r>
              <w:rPr>
                <w:rFonts w:cs="Times New Roman" w:ascii="Times New Roman" w:hAnsi="Times New Roman"/>
                <w:iCs/>
                <w:sz w:val="20"/>
                <w:szCs w:val="20"/>
              </w:rPr>
              <w:t>оследовательность цветов радуги с помощью мнемонического приёма; высказывать предположения  о  причинах  возникновения  радуги,  осуществлять  самопроверку; работать в паре: отображать последовательность цветов радуги с помощью цветных полосок, осуществлять взаимопроверку. Анализировать рисунок учебника и передавать голосом   звуки   окружающего   мира;   практическая   работа   в   паре:   исследовать возникновение и распространение звуков; обсуждать, почему и как следует беречь уши; высказывать предположения о причине возникновения эха, осуществлять самопроверку.</w:t>
            </w:r>
          </w:p>
          <w:p>
            <w:pPr>
              <w:pStyle w:val="Normal"/>
              <w:suppressAutoHyphens w:val="true"/>
              <w:spacing w:lineRule="auto" w:line="240" w:before="0" w:after="0"/>
              <w:jc w:val="both"/>
              <w:textAlignment w:val="baseline"/>
              <w:rPr>
                <w:rFonts w:ascii="Times New Roman" w:hAnsi="Times New Roman" w:cs="Times New Roman"/>
                <w:iCs/>
                <w:sz w:val="20"/>
                <w:szCs w:val="20"/>
              </w:rPr>
            </w:pPr>
            <w:r>
              <w:rPr>
                <w:rFonts w:cs="Times New Roman" w:ascii="Times New Roman" w:hAnsi="Times New Roman"/>
                <w:iCs/>
                <w:sz w:val="20"/>
                <w:szCs w:val="20"/>
              </w:rPr>
              <w:t>Описывать чувства, возникающие при виде радуги; называть цвета радуги по своим Описывать по плану своего домашнего питомца (кошку, собаку); обсуждать наше отношение к домашним питомцам; рассказывать по рисункам учебника об уходе за кошкой и собакой; практическая работа в паре: познакомиться с предметами ухода за кошкой и собакой и их назначением; участвовать в ролевой игре, моделирующей взаимоотношения хозяина и домашнего любимца; оценивать результаты собственного труда и труда товарищей. В ходе выполнения проекта дети с помощью взрослых учатся: наблюдать за домашним любимцем и фиксировать результаты наблюдений; фотографировать свою кошку (собаку) в наиболее интересных ситуациях; составлять рассказ о своей кошке (собаке), её характере, повадках, играх; презентовать свой проект с демонстрацией фотографий (слайдов); оформлять фотовыставку; Работать в паре: определять цветы и бабочек с помощью атласа-определителя, осуществлять самопроверку; оценивать поступки других людей и свои собственные по отношению к природе, формулировать правила поведения в природе, сопоставлять их с эталоном; устанавливать взаимосвязь цветов и бабочек на основе информации учебника. Работать в паре: определять цветы и бабочек с помощью атласа-определителя, осуществлять самопроверку. Сравнивать рисунки учебника, делать выводы о значении сна в жизни человека; работать в паре: рассказывать о правилах подготовки ко сну, использовать для выполнения задания цветные фишки; оценивать правильность своей подготовки ко сну; рассказывать (на основе наблюдений) о сне животных; обсуждать информацию о животных, которые ночью не спят, содержащуюся в книге «Зелёные страницы»; определять по рисункам профессии людей и рассказывать об их работе. Сравнивать рисунки учебника, делать выводы о значении сна в жизни человека; работать в паре: рассказывать о правилах подготовки ко сну; рассказывать (на основе наблюдений) о сне животных; обсуждать информацию о животных, которые ночью не спят, содержащуюся в книге «Зелёные страницы»; определять по рисункам профессии людей и рассказывать об их работе. Различать средства связи и средства массовой информации; рассказывать (с опорой на фотографии в</w:t>
              <w:tab/>
              <w:t>учебнике) о видах телефонов; объяснять назначение радиоприёмника, телевизора, газет и журналов; работать в паре: сравнивать старинные и современные предметы (телефоны, телевизоры, радиоприёмники); обсуждать назначение Интернета; моделировать ситуации вызова экстренной помощи по телефону Классифицировать автомобили и объяснять их назначение; работать в паре: по рисунку-схеме знакомиться с устройством автомобиля, проводить взаимопроверку; использовать представленную в учебнике информацию для выполнения задания; сочинять и рассказывать сказочную историю по рисунку. Классифицировать поезда в зависимости</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707" w:gutter="0" w:header="0" w:top="709" w:footer="709"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stylespan">
    <w:name w:val="apple-style-span"/>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01:00Z</dcterms:created>
  <dc:creator>Елена Юрьевна</dc:creator>
  <dc:description/>
  <cp:keywords/>
  <dc:language>en-US</dc:language>
  <cp:lastModifiedBy>Пользователь</cp:lastModifiedBy>
  <dcterms:modified xsi:type="dcterms:W3CDTF">2021-04-02T05:37:00Z</dcterms:modified>
  <cp:revision>39</cp:revision>
  <dc:subject/>
  <dc:title/>
</cp:coreProperties>
</file>